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 xml:space="preserve">29.12.2023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8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1.11.2023 № 2143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, от 15.06.2023 № 233, от 22.06.2023 № 242, от 21.09.2023 № 264, от 21.12.2023 № 305),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и приказом Финансового управления Администрации Каменского городского округа от 25 декабря 2023 года № 74 «О внесении изменений в сводную бюджетную роспись бюджета Каменского городского округа на 2023 год и плановый период 2024 и 2025 годов, утвержденную приказом Финансового управления Администрации Каменского городского округа от 30.12.2022 года №79 (в редакции  приказов Финансового управления Администрации Каменского городского округа от 08.12.2023 № 67)»,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334 024,5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85 033,4 тыс. рублей,</w:t>
                    <w:br/>
                    <w:t>2025 год –   1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193 093,7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140 930,8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9 297,9 тыс. рублей,</w:t>
                    <w:br/>
                    <w:t>2025 год –   10 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0 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4-01-12T10:23:00Z</cp:lastPrinted>
  <dcterms:modified xsi:type="dcterms:W3CDTF">2024-01-12T05:23:00Z</dcterms:modified>
  <cp:revision>75</cp:revision>
  <dc:subject/>
  <dc:title> </dc:title>
</cp:coreProperties>
</file>